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rPr>
          <w:b/>
          <w:b/>
          <w:sz w:val="32"/>
          <w:szCs w:val="32"/>
          <w:lang w:val="en-GB"/>
        </w:rPr>
      </w:pPr>
      <w:r>
        <w:rPr>
          <w:b/>
          <w:sz w:val="32"/>
          <w:szCs w:val="32"/>
          <w:lang w:val="en-GB"/>
        </w:rPr>
        <w:t>List of Working Groups</w:t>
      </w:r>
    </w:p>
    <w:p>
      <w:pPr>
        <w:sectPr>
          <w:type w:val="nextPage"/>
          <w:pgSz w:w="11906" w:h="16838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sectPr>
          <w:type w:val="continuous"/>
          <w:pgSz w:w="11906" w:h="16838"/>
          <w:pgMar w:left="851" w:right="851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spacing w:before="0" w:after="120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US"/>
        </w:rPr>
        <w:t>WG 1: Tank Instrumentatio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ind w:left="1410" w:hanging="141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Coordinators:</w:t>
        <w:tab/>
      </w:r>
      <w:r>
        <w:rPr>
          <w:sz w:val="22"/>
          <w:szCs w:val="22"/>
          <w:lang w:val="en-GB"/>
        </w:rPr>
        <w:t>N. Spooner</w:t>
        <w:br/>
        <w:t>R. Zimmerman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ind w:left="1410" w:hanging="1410"/>
        <w:rPr/>
      </w:pPr>
      <w:r>
        <w:rPr>
          <w:sz w:val="22"/>
          <w:szCs w:val="22"/>
          <w:lang w:val="en-US"/>
        </w:rPr>
        <w:t>Members:</w:t>
        <w:tab/>
        <w:tab/>
        <w:t>A.</w:t>
      </w:r>
      <w:r>
        <w:rPr>
          <w:sz w:val="22"/>
          <w:szCs w:val="22"/>
          <w:lang w:val="en-GB"/>
        </w:rPr>
        <w:t xml:space="preserve"> Bueno</w:t>
        <w:br/>
        <w:t>J. Pouthas</w:t>
        <w:br/>
        <w:t>T. Marrodán Undagoitia</w:t>
        <w:br/>
        <w:t>M. Wurm</w:t>
        <w:br/>
      </w:r>
      <w:r>
        <w:rPr>
          <w:iCs/>
          <w:sz w:val="22"/>
          <w:szCs w:val="22"/>
          <w:lang w:val="en-GB"/>
        </w:rPr>
        <w:t>C</w:t>
      </w:r>
      <w:r>
        <w:rPr>
          <w:sz w:val="22"/>
          <w:szCs w:val="22"/>
          <w:lang w:val="en-GB"/>
        </w:rPr>
        <w:t>h. de La Taille</w:t>
        <w:br/>
        <w:t>J.-E. Campagne</w:t>
        <w:br/>
        <w:t>A. Zalewsk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ind w:left="1410" w:hanging="141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List of items:</w:t>
        <w:tab/>
        <w:t>light/charge detection</w:t>
        <w:br/>
        <w:t>electronics</w:t>
        <w:br/>
        <w:t>HV</w:t>
      </w:r>
    </w:p>
    <w:p>
      <w:pPr>
        <w:pStyle w:val="Normal"/>
        <w:ind w:left="1410" w:hanging="141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1410" w:hanging="141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spacing w:before="0" w:after="120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WG 2: Underground Tank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Coordinator:</w:t>
        <w:tab/>
        <w:t xml:space="preserve">A. Rubbia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ind w:left="1410" w:hanging="1410"/>
        <w:rPr>
          <w:sz w:val="22"/>
          <w:szCs w:val="22"/>
        </w:rPr>
      </w:pPr>
      <w:r>
        <w:rPr>
          <w:sz w:val="22"/>
          <w:szCs w:val="22"/>
        </w:rPr>
        <w:t>Members:</w:t>
        <w:tab/>
        <w:tab/>
        <w:t>L. Mosca</w:t>
        <w:br/>
        <w:t>F. von Feilitzsch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ind w:left="1410" w:hanging="1410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List of items:</w:t>
        <w:tab/>
        <w:t>design</w:t>
        <w:br/>
        <w:t>geometry</w:t>
        <w:br/>
        <w:t>support structure</w:t>
        <w:br/>
        <w:t>materials</w:t>
        <w:br/>
        <w:t>insulation</w:t>
        <w:br/>
        <w:t>underground assembly</w:t>
      </w:r>
    </w:p>
    <w:p>
      <w:pPr>
        <w:pStyle w:val="Normal"/>
        <w:ind w:left="1410" w:hanging="141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1410" w:hanging="141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spacing w:before="0" w:after="120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WG 3: DAQ &amp; Calibratio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Coordinator:</w:t>
        <w:tab/>
        <w:t>C. Hagne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ind w:left="1410" w:hanging="1410"/>
        <w:rPr>
          <w:sz w:val="22"/>
          <w:szCs w:val="22"/>
        </w:rPr>
      </w:pPr>
      <w:r>
        <w:rPr>
          <w:sz w:val="22"/>
          <w:szCs w:val="22"/>
        </w:rPr>
        <w:t>Members:</w:t>
        <w:tab/>
        <w:tab/>
        <w:t>N. Spooner</w:t>
        <w:br/>
        <w:t>R. Zimmermann</w:t>
        <w:br/>
        <w:t>S. Katsaneva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ind w:left="1410" w:hanging="1410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List of items:</w:t>
        <w:tab/>
        <w:t>DAQ</w:t>
        <w:br/>
        <w:t>data analysis</w:t>
        <w:br/>
        <w:t>slow controls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spacing w:before="0" w:after="120"/>
        <w:rPr>
          <w:b/>
          <w:b/>
          <w:bCs/>
          <w:sz w:val="22"/>
          <w:szCs w:val="22"/>
          <w:lang w:val="en-GB"/>
        </w:rPr>
      </w:pPr>
      <w:r>
        <w:rPr>
          <w:b/>
          <w:bCs/>
          <w:sz w:val="22"/>
          <w:szCs w:val="22"/>
          <w:lang w:val="en-GB"/>
        </w:rPr>
        <w:t>WG 4: Cosmics, Local Backgrounds, Material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Coordinator:</w:t>
        <w:tab/>
        <w:t>T. Enqvis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ind w:left="1410" w:hanging="1410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Members:</w:t>
        <w:tab/>
        <w:tab/>
        <w:t>N. Spooner</w:t>
        <w:br/>
        <w:t xml:space="preserve">V. Kudrgavtsov </w:t>
        <w:br/>
        <w:t>J. Kisiel</w:t>
        <w:br/>
        <w:t>L. Oberauer</w:t>
        <w:br/>
        <w:t>J. Mietelski</w:t>
        <w:br/>
        <w:t>B. Lefievr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ind w:left="1410" w:hanging="1410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List of items:</w:t>
        <w:tab/>
        <w:t>in-situ measurements</w:t>
        <w:br/>
        <w:t>external/internal background simulations</w:t>
        <w:br/>
        <w:t>coordination with ILIAS</w:t>
      </w:r>
    </w:p>
    <w:p>
      <w:pPr>
        <w:pStyle w:val="Normal"/>
        <w:ind w:left="1410" w:hanging="1410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ind w:left="1410" w:hanging="1410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spacing w:before="0" w:after="120"/>
        <w:rPr>
          <w:b/>
          <w:b/>
          <w:bCs/>
          <w:sz w:val="22"/>
          <w:szCs w:val="22"/>
          <w:lang w:val="en-GB"/>
        </w:rPr>
      </w:pPr>
      <w:r>
        <w:rPr>
          <w:b/>
          <w:bCs/>
          <w:sz w:val="22"/>
          <w:szCs w:val="22"/>
          <w:lang w:val="en-GB"/>
        </w:rPr>
        <w:t>WG 5: Site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Coordinator:</w:t>
        <w:tab/>
        <w:t>J. Peltoniem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ind w:left="1410" w:hanging="1410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Members:</w:t>
        <w:tab/>
        <w:t>N. Spooner</w:t>
        <w:br/>
        <w:t>J. Kisiel</w:t>
        <w:br/>
        <w:t>L. Mosca</w:t>
        <w:br/>
        <w:t>A. Zalewsk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ind w:left="1410" w:hanging="1410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List of items:</w:t>
        <w:tab/>
        <w:t>feasibility of large excavations</w:t>
        <w:br/>
        <w:t>access, local conditions</w:t>
        <w:br/>
        <w:t>site pre-selection</w:t>
      </w:r>
    </w:p>
    <w:p>
      <w:pPr>
        <w:pStyle w:val="Normal"/>
        <w:ind w:left="1410" w:hanging="1410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ind w:left="1410" w:hanging="1410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spacing w:before="0" w:after="1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WG 6: Liquid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rPr>
          <w:sz w:val="22"/>
          <w:szCs w:val="22"/>
        </w:rPr>
      </w:pPr>
      <w:r>
        <w:rPr>
          <w:sz w:val="22"/>
          <w:szCs w:val="22"/>
        </w:rPr>
        <w:t>Coordinator:</w:t>
        <w:tab/>
        <w:t>L. Oberaue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ind w:left="1410" w:hanging="1410"/>
        <w:rPr>
          <w:sz w:val="22"/>
          <w:szCs w:val="22"/>
        </w:rPr>
      </w:pPr>
      <w:r>
        <w:rPr>
          <w:sz w:val="22"/>
          <w:szCs w:val="22"/>
        </w:rPr>
        <w:t>Members:</w:t>
        <w:tab/>
        <w:t>A. Rubbia</w:t>
        <w:br/>
        <w:t xml:space="preserve">M. Wurm </w:t>
        <w:br/>
        <w:t>S. Schönert</w:t>
        <w:br/>
        <w:t>N. Spoone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ind w:left="1410" w:hanging="1410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List of items:</w:t>
        <w:tab/>
        <w:t>production</w:t>
        <w:br/>
        <w:t>handling</w:t>
        <w:br/>
        <w:t>purification</w:t>
        <w:br/>
        <w:t>filling</w:t>
        <w:br/>
        <w:t>long-term stability</w:t>
        <w:br/>
        <w:t>gases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spacing w:before="0" w:after="120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WG 7: Safety &amp; Environmen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Coordinator:</w:t>
        <w:tab/>
        <w:t xml:space="preserve">L. Mosca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ind w:left="1410" w:hanging="1410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Members:</w:t>
        <w:tab/>
        <w:t>N. Spooner</w:t>
        <w:br/>
        <w:t>T. Enqvist</w:t>
        <w:br/>
        <w:t>(W. Pytel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ind w:left="1410" w:hanging="1410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List of items:</w:t>
        <w:tab/>
        <w:t>infrastructure</w:t>
        <w:br/>
        <w:t>risk analysis (earthquakes, fire, liquid evaporation etc.)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hd w:fill="E6E6E6" w:val="clear"/>
        <w:spacing w:before="0" w:after="120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WG 8: Physics &amp; Simulation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hd w:fill="E6E6E6" w:val="clear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Coordinator:</w:t>
        <w:tab/>
        <w:t>J.E. Campag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hd w:fill="E6E6E6" w:val="clear"/>
        <w:ind w:left="1410" w:hanging="141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Members:</w:t>
        <w:tab/>
        <w:t>L. Oberauer</w:t>
        <w:br/>
        <w:t>J. Bouchez</w:t>
        <w:br/>
        <w:t>A. Bueno</w:t>
        <w:br/>
        <w:t>C. Hagner</w:t>
        <w:br/>
        <w:t>T. Marrodán Undagoitia</w:t>
        <w:br/>
        <w:t>J. Peltoniemi</w:t>
        <w:br/>
        <w:t>A. Rubbia</w:t>
        <w:br/>
        <w:t>N. Spooner</w:t>
        <w:br/>
        <w:t>M. Wurm</w:t>
        <w:br/>
        <w:t>R. Zimmermann</w:t>
        <w:br/>
        <w:t xml:space="preserve">A. Tonazzo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hd w:fill="E6E6E6" w:val="clear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List of items:</w:t>
        <w:tab/>
        <w:t>physics potential</w:t>
      </w:r>
    </w:p>
    <w:p>
      <w:pPr>
        <w:sectPr>
          <w:type w:val="continuous"/>
          <w:pgSz w:w="11906" w:h="16838"/>
          <w:pgMar w:left="851" w:right="851" w:gutter="0" w:header="0" w:top="851" w:footer="0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2775" w:gutter="0" w:header="0" w:top="141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4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4T12:57:00Z</dcterms:created>
  <dc:creator>J.E Campagne</dc:creator>
  <dc:description/>
  <dc:language>en-US</dc:language>
  <cp:lastModifiedBy>J.E Campagne</cp:lastModifiedBy>
  <dcterms:modified xsi:type="dcterms:W3CDTF">2006-07-24T12:57:00Z</dcterms:modified>
  <cp:revision>1</cp:revision>
  <dc:subject/>
  <dc:title>List of Working Groups</dc:title>
</cp:coreProperties>
</file>